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tabs>
          <w:tab w:val="clear" w:pos="708"/>
          <w:tab w:val="left" w:pos="0" w:leader="none"/>
        </w:tabs>
        <w:ind w:hanging="0"/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6040</wp:posOffset>
            </wp:positionH>
            <wp:positionV relativeFrom="paragraph">
              <wp:posOffset>-169545</wp:posOffset>
            </wp:positionV>
            <wp:extent cx="731520" cy="9283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 ОБРАЗОВАНИЕ  </w:t>
      </w:r>
    </w:p>
    <w:p>
      <w:pPr>
        <w:pStyle w:val="Style16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БЕРЕЗОВСКИЙ РАЙОН</w:t>
      </w:r>
    </w:p>
    <w:p>
      <w:pPr>
        <w:pStyle w:val="Style16"/>
        <w:ind w:right="-143" w:hanging="0"/>
        <w:jc w:val="center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jc w:val="center"/>
        <w:rPr/>
      </w:pPr>
      <w:r>
        <w:rPr>
          <w:b/>
          <w:caps/>
          <w:sz w:val="40"/>
        </w:rPr>
        <w:t xml:space="preserve">Дума  БЕРЕЗОВСКОГО </w:t>
      </w:r>
      <w:r>
        <w:rPr>
          <w:caps/>
          <w:sz w:val="40"/>
        </w:rPr>
        <w:t xml:space="preserve"> </w:t>
      </w:r>
      <w:r>
        <w:rPr>
          <w:b/>
          <w:caps/>
          <w:sz w:val="40"/>
        </w:rPr>
        <w:t>РАЙОНА</w:t>
      </w:r>
    </w:p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tbl>
      <w:tblPr>
        <w:tblW w:w="9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7"/>
        <w:gridCol w:w="4370"/>
      </w:tblGrid>
      <w:tr>
        <w:trPr>
          <w:trHeight w:val="1167" w:hRule="atLeast"/>
        </w:trPr>
        <w:tc>
          <w:tcPr>
            <w:tcW w:w="5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16"/>
              <w:widowControl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628140  ул. Астраханцева, 54,  пгт. Березово,</w:t>
            </w:r>
          </w:p>
          <w:p>
            <w:pPr>
              <w:pStyle w:val="Style16"/>
              <w:widowControl/>
              <w:ind w:hanging="0"/>
              <w:rPr/>
            </w:pPr>
            <w:r>
              <w:rPr>
                <w:sz w:val="20"/>
              </w:rPr>
              <w:t>Ханты-Мансийский автономный округ – Югра,</w:t>
            </w:r>
          </w:p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Тюменская область, Российская Федерация</w:t>
            </w:r>
          </w:p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16"/>
              <w:widowControl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Телефон-факс: (34674) 2-13-69</w:t>
            </w:r>
          </w:p>
          <w:p>
            <w:pPr>
              <w:pStyle w:val="Style16"/>
              <w:widowControl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-14-04 </w:t>
            </w:r>
          </w:p>
          <w:p>
            <w:pPr>
              <w:pStyle w:val="Style16"/>
              <w:widowControl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-41-12</w:t>
            </w:r>
          </w:p>
          <w:p>
            <w:pPr>
              <w:pStyle w:val="Style16"/>
              <w:ind w:hanging="0"/>
              <w:rPr>
                <w:sz w:val="20"/>
              </w:rPr>
            </w:pPr>
            <w:r>
              <w:rPr>
                <w:iCs/>
                <w:sz w:val="20"/>
              </w:rPr>
              <w:t xml:space="preserve">                                     </w:t>
            </w:r>
            <w:r>
              <w:rPr>
                <w:iCs/>
                <w:sz w:val="20"/>
                <w:lang w:val="en-US"/>
              </w:rPr>
              <w:t>E</w:t>
            </w:r>
            <w:r>
              <w:rPr>
                <w:iCs/>
                <w:sz w:val="20"/>
              </w:rPr>
              <w:t>-</w:t>
            </w:r>
            <w:r>
              <w:rPr>
                <w:iCs/>
                <w:sz w:val="20"/>
                <w:lang w:val="en-US"/>
              </w:rPr>
              <w:t>mail</w:t>
            </w:r>
            <w:r>
              <w:rPr>
                <w:iCs/>
                <w:sz w:val="20"/>
              </w:rPr>
              <w:t xml:space="preserve"> : </w:t>
            </w:r>
            <w:r>
              <w:rPr>
                <w:sz w:val="20"/>
                <w:lang w:val="en-US"/>
              </w:rPr>
              <w:t>duma</w:t>
            </w:r>
            <w:r>
              <w:rPr>
                <w:sz w:val="20"/>
              </w:rPr>
              <w:t>@</w:t>
            </w:r>
            <w:r>
              <w:rPr>
                <w:iCs/>
                <w:sz w:val="20"/>
                <w:lang w:val="en-US"/>
              </w:rPr>
              <w:t>berezovo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24.11.2022   № 591</w:t>
      </w:r>
    </w:p>
    <w:p>
      <w:pPr>
        <w:pStyle w:val="Normal"/>
        <w:jc w:val="right"/>
        <w:rPr/>
      </w:pPr>
      <w:r>
        <w:rPr>
          <w:sz w:val="28"/>
          <w:szCs w:val="28"/>
        </w:rPr>
        <w:t>Председателю Думы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едателю Координационного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тавительных органов местного самоуправ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ых образован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анты-Мансийского автономного округа-Югры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8"/>
          <w:szCs w:val="28"/>
        </w:rPr>
        <w:t>Б.С. Хохрякову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Борис Серге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авляю Вам информацию по исполнению решений восемнадцатого и девятнадцатого заседаний Координационного совета представительных органов местного самоуправления муниципальных образований Ханты-Мансийского автономного округа-Югры и Думы Ханты-Мансийского автономного округа-Югры седьмого созыва (далее – Координационный совет)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шению 18-го заседания Координационного совета (07-08 июня 2022 года, г. Когалым).</w:t>
      </w:r>
    </w:p>
    <w:p>
      <w:pPr>
        <w:pStyle w:val="Normal"/>
        <w:ind w:firstLine="705"/>
        <w:jc w:val="both"/>
        <w:rPr/>
      </w:pPr>
      <w:r>
        <w:rPr>
          <w:i/>
          <w:sz w:val="28"/>
          <w:szCs w:val="28"/>
          <w:u w:val="single"/>
        </w:rPr>
        <w:t xml:space="preserve">По первому вопросу </w:t>
      </w:r>
      <w:r>
        <w:rPr>
          <w:sz w:val="28"/>
          <w:szCs w:val="28"/>
        </w:rPr>
        <w:t xml:space="preserve"> «О практике прокурорского надзора за законностью правовых актов органов местного самоуправления  муниципальных образований Ханты-Мансийского автономного округа – Югры»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1) П</w:t>
      </w:r>
      <w:r>
        <w:rPr>
          <w:sz w:val="28"/>
          <w:szCs w:val="28"/>
        </w:rPr>
        <w:t xml:space="preserve">о состоянию на 01 ноября  2022 года уставы Березовского района, городских и сельских поселений, входящих в состав Березовского района, приведены в соответствие с Федеральным законом от 30 декабря 2021 года  № 492-ФЗ </w:t>
      </w:r>
      <w:r>
        <w:rPr>
          <w:rFonts w:eastAsia="Calibri"/>
          <w:color w:val="000000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 xml:space="preserve">О внесении изменений в Федеральный закон </w:t>
      </w:r>
      <w:r>
        <w:rPr>
          <w:rFonts w:eastAsia="Calibri"/>
          <w:color w:val="000000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Об искусственных земельных участках, созданных на водных объектах, находящихся в федеральной собственности, и о внесении изменений в отдельные законодательные акты Российской Федерации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» </w:t>
      </w:r>
      <w:r>
        <w:rPr>
          <w:sz w:val="28"/>
          <w:szCs w:val="28"/>
        </w:rPr>
        <w:t>и отдельные законодательные акты Российской Федерации»: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2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  <w:t xml:space="preserve">Наименование представительного орга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  <w:t>нормативного а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/>
            </w:pPr>
            <w:r>
              <w:rPr>
                <w:rFonts w:eastAsia="Calibri"/>
                <w:sz w:val="26"/>
                <w:szCs w:val="26"/>
              </w:rPr>
              <w:t>муниципальное образование Березовский район Ханты-Мансийского автономного округа-Юг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/>
            </w:pPr>
            <w:r>
              <w:rPr>
                <w:rFonts w:eastAsia="Calibri"/>
                <w:sz w:val="26"/>
                <w:szCs w:val="26"/>
              </w:rPr>
              <w:t>Решение Думы Березовского района от 10 июня</w:t>
            </w:r>
            <w:r>
              <w:rPr>
                <w:sz w:val="26"/>
                <w:szCs w:val="26"/>
              </w:rPr>
              <w:t xml:space="preserve"> 2022 года № 115</w:t>
            </w:r>
            <w:r>
              <w:rPr>
                <w:rFonts w:eastAsia="Calibri"/>
                <w:sz w:val="26"/>
                <w:szCs w:val="26"/>
              </w:rPr>
              <w:t xml:space="preserve"> «О внесении изменений в устав Березовс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Изменения зарегистри-рованы 02 августа 2022 года  под государственным номером № </w:t>
            </w:r>
            <w:r>
              <w:rPr>
                <w:rFonts w:eastAsia="Calibri"/>
                <w:sz w:val="26"/>
                <w:szCs w:val="26"/>
                <w:lang w:val="en-US"/>
              </w:rPr>
              <w:t>ru</w:t>
            </w:r>
            <w:r>
              <w:rPr>
                <w:rFonts w:eastAsia="Calibri"/>
                <w:sz w:val="26"/>
                <w:szCs w:val="26"/>
              </w:rPr>
              <w:t xml:space="preserve"> 865010002022002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униципальное образование городское поселение Березо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rFonts w:eastAsia="Calibri"/>
                <w:sz w:val="26"/>
                <w:szCs w:val="26"/>
              </w:rPr>
              <w:t xml:space="preserve">Решение Совета депутатов городского поселения Березово  от 02 июня 2022 года № 33 «О внесении изменений в устав городского  поселения Березово»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/>
            </w:pPr>
            <w:r>
              <w:rPr>
                <w:rFonts w:eastAsia="Calibri"/>
                <w:sz w:val="26"/>
                <w:szCs w:val="26"/>
              </w:rPr>
              <w:t xml:space="preserve">Изменения зарегистри-рованы Управлением Минюста РФ по ХМАО-Югре 09 августа 2022 года, регистрационный номер </w:t>
            </w:r>
            <w:r>
              <w:rPr>
                <w:rFonts w:eastAsia="Calibri"/>
                <w:sz w:val="26"/>
                <w:szCs w:val="26"/>
                <w:lang w:val="en-US"/>
              </w:rPr>
              <w:t>ru</w:t>
            </w:r>
            <w:r>
              <w:rPr>
                <w:rFonts w:eastAsia="Calibri"/>
                <w:sz w:val="26"/>
                <w:szCs w:val="26"/>
              </w:rPr>
              <w:t xml:space="preserve"> № 865011012022002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униципальное образование городское поселение Игри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Решение Совета депутатов городского поселения Игрим от 12 апреля 2022 года № 232 «О внесении изменений и дополнений в устав городского поселения Игрим»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/>
            </w:pPr>
            <w:r>
              <w:rPr>
                <w:rFonts w:eastAsia="Calibri"/>
                <w:sz w:val="26"/>
                <w:szCs w:val="26"/>
              </w:rPr>
              <w:t>Изменения зарегистри-рованы Управлением Минюста РФ по ХМАО-Югре 25 апреля 2022 года, регистрационный номер ru № 865011022022002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униципальное образование сельское поселение Саранпау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ешение Совета депутатов Решение Совета депутатов сельского поселения Саранпауль от 01 июля 2022 года № 194 «О внесении изменений в устав сельского поселения Саранпауль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Изменения зарегистри-рованы Управлением Минюста РФ по ХМАО-Югре 10 августа 2022 года, регистрационный номер </w:t>
            </w:r>
            <w:r>
              <w:rPr>
                <w:rFonts w:eastAsia="Calibri"/>
                <w:sz w:val="26"/>
                <w:szCs w:val="26"/>
                <w:lang w:val="en-US"/>
              </w:rPr>
              <w:t>ru</w:t>
            </w:r>
            <w:r>
              <w:rPr>
                <w:rFonts w:eastAsia="Calibri"/>
                <w:sz w:val="26"/>
                <w:szCs w:val="26"/>
              </w:rPr>
              <w:t xml:space="preserve"> № 865011012022001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униципальное образование сельское поселение Приполяр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rFonts w:eastAsia="Calibri"/>
                <w:sz w:val="26"/>
                <w:szCs w:val="26"/>
              </w:rPr>
              <w:t xml:space="preserve">Решение Совета депутатов сельского поселения Приполярный от 17 мая 2022 года № 167 «О внесении изменений в устав сельского поселения Приполярный»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rFonts w:eastAsia="Calibri"/>
                <w:sz w:val="26"/>
                <w:szCs w:val="26"/>
              </w:rPr>
              <w:t xml:space="preserve">Изменения зарегистри-рованы  Управлением Минюста РФ по ХМАО-Югре 31 мая 2022 года, регистрационный номер </w:t>
            </w:r>
            <w:r>
              <w:rPr>
                <w:rFonts w:eastAsia="Calibri"/>
                <w:sz w:val="26"/>
                <w:szCs w:val="26"/>
                <w:lang w:val="en-US"/>
              </w:rPr>
              <w:t>ru</w:t>
            </w:r>
            <w:r>
              <w:rPr>
                <w:rFonts w:eastAsia="Calibri"/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865013042022001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униципальное образование сельское поселение Светл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Решение Совета депутатов сельского  поселения Светлый  от 24 апреля 2022 № 230 «О внесении изменений в устав сельского поселения Светлый»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Изменения зарегистри-рованы  Управлением Минюста РФ по ХМАО-Югре 07 июня 2022 года, регистрационный номер </w:t>
            </w:r>
            <w:r>
              <w:rPr>
                <w:rFonts w:eastAsia="Calibri"/>
                <w:sz w:val="26"/>
                <w:szCs w:val="26"/>
                <w:lang w:val="en-US"/>
              </w:rPr>
              <w:t>ru</w:t>
            </w:r>
            <w:r>
              <w:rPr>
                <w:rFonts w:eastAsia="Calibri"/>
                <w:sz w:val="26"/>
                <w:szCs w:val="26"/>
              </w:rPr>
              <w:t xml:space="preserve"> № 865011012022001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униципальное образование сельское поселение Хулимсу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Решение Совета депутатов сельского поселения Хулимсунт от 28 октября 2022 года № 173 «О внесении изменений в устав сельского поселения Хулимсунт»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зменения на регистрацию в Управление Минюста РФ по ХМАО-Югре направлены 08.11.2022 (</w:t>
            </w:r>
            <w:r>
              <w:rPr>
                <w:rFonts w:eastAsia="Calibri"/>
                <w:i/>
                <w:sz w:val="26"/>
                <w:szCs w:val="26"/>
              </w:rPr>
              <w:t>заказным письмом</w:t>
            </w:r>
            <w:r>
              <w:rPr>
                <w:rFonts w:eastAsia="Calibri"/>
                <w:sz w:val="26"/>
                <w:szCs w:val="26"/>
              </w:rPr>
              <w:t>). Планируемая дата регистрации й Управлением Минюста РФ по ХМАО-Югре – 08 декабря 2022 года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Во исполнение положений Федерального закона от 08 декабря 2020 года № 411-ФЗ </w:t>
      </w:r>
      <w:r>
        <w:rPr>
          <w:rFonts w:eastAsia="Calibri"/>
          <w:color w:val="000000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 xml:space="preserve">О внесении изменений в Федеральный закон </w:t>
      </w:r>
      <w:r>
        <w:rPr>
          <w:rFonts w:eastAsia="Calibri"/>
          <w:color w:val="000000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 xml:space="preserve">О государственной регистрации уставов муниципальных образований» и статью 44 Федерального закона </w:t>
      </w:r>
      <w:r>
        <w:rPr>
          <w:rFonts w:eastAsia="Calibri"/>
          <w:color w:val="000000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 xml:space="preserve">Об общих принципах организации местного самоуправления в Российской Федерации» в Березовском районе осуществляется  работа по направлению муниципальных правовых актов о внесении в них изменений в уставы для государственной регистрации в электронном виде на официальную электронную почту Управления Министерства юстиции Российской Федерации по Ханты-Мансийскому автономному округу – Югре </w:t>
      </w:r>
      <w:hyperlink r:id="rId3">
        <w:r>
          <w:rPr>
            <w:rStyle w:val="InternetLink"/>
            <w:sz w:val="28"/>
            <w:szCs w:val="28"/>
            <w:shd w:fill="FFFFFF" w:val="clear"/>
          </w:rPr>
          <w:t>ru86@minjust.gov.ru</w:t>
        </w:r>
        <w:r>
          <w:rPr>
            <w:rStyle w:val="InternetLink"/>
            <w:sz w:val="28"/>
            <w:szCs w:val="28"/>
          </w:rPr>
          <w:t xml:space="preserve">. </w:t>
        </w:r>
        <w:r>
          <w:rPr>
            <w:rStyle w:val="InternetLink"/>
            <w:color w:val="000000"/>
            <w:sz w:val="28"/>
            <w:szCs w:val="28"/>
            <w:u w:val="none"/>
          </w:rPr>
          <w:t>В</w:t>
        </w:r>
      </w:hyperlink>
      <w:r>
        <w:rPr>
          <w:sz w:val="28"/>
          <w:szCs w:val="28"/>
        </w:rPr>
        <w:t xml:space="preserve"> течение 2021-2022 года сельскими поселениями  Приполярный, Светлый регулярно направляются документы на регистрацию в Управление Министерства юстиции Российской Федерации по Ханты-Мансийскому автономному округу-Югре в электронном вид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Муниципальные правовые акты Березовского района приведены в </w:t>
      </w:r>
      <w:r>
        <w:rPr>
          <w:color w:val="000000"/>
          <w:sz w:val="28"/>
          <w:szCs w:val="28"/>
        </w:rPr>
        <w:t xml:space="preserve"> соответствие с Федеральными законами от 0</w:t>
      </w:r>
      <w:r>
        <w:rPr>
          <w:sz w:val="28"/>
          <w:szCs w:val="28"/>
        </w:rPr>
        <w:t xml:space="preserve">6 марта 2022 года № 44-ФЗ </w:t>
      </w:r>
      <w:r>
        <w:rPr>
          <w:rFonts w:eastAsia="Calibri"/>
          <w:color w:val="000000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 xml:space="preserve">О внесении изменений в статью 26 Федерального закона </w:t>
      </w:r>
      <w:r>
        <w:rPr>
          <w:rFonts w:eastAsia="Calibri"/>
          <w:color w:val="000000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 xml:space="preserve">О банках и банковской деятельности», от 01 апреля 2022 года № 90-ФЗ </w:t>
      </w:r>
      <w:r>
        <w:rPr>
          <w:rFonts w:eastAsia="Calibri"/>
          <w:color w:val="000000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 xml:space="preserve">О внесении изменений в отдельные законодательные акты Российской Федерации» и Федеральным законом </w:t>
      </w:r>
      <w:r>
        <w:rPr>
          <w:rFonts w:eastAsia="Calibri"/>
          <w:color w:val="000000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О противодействии коррупции». Согласно информации глав городских и сельских поселений Березовского района, работа по приведению в соответствие с вышеуказанными федеральными законами организована и применяется на практи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) </w:t>
      </w:r>
      <w:r>
        <w:rPr>
          <w:color w:val="000000"/>
          <w:sz w:val="28"/>
          <w:szCs w:val="28"/>
          <w:shd w:fill="FFFFFF" w:val="clear"/>
        </w:rPr>
        <w:t>П</w:t>
      </w:r>
      <w:r>
        <w:rPr>
          <w:sz w:val="28"/>
          <w:szCs w:val="28"/>
        </w:rPr>
        <w:t xml:space="preserve">о состоянию на 01 ноября  2022 года уставы Березовского района, городских и сельских поселений, входящих в состав Березовского района, приведены в соответствие с </w:t>
      </w:r>
      <w:r>
        <w:rPr>
          <w:color w:val="000000"/>
          <w:sz w:val="28"/>
          <w:szCs w:val="28"/>
        </w:rPr>
        <w:t xml:space="preserve">Федеральным законом от 14 марта 2022 года  № 60-ФЗ </w:t>
      </w:r>
      <w:r>
        <w:rPr>
          <w:rFonts w:eastAsia="Calibri"/>
          <w:color w:val="000000"/>
          <w:sz w:val="28"/>
          <w:szCs w:val="28"/>
          <w:shd w:fill="FFFFFF" w:val="clear"/>
        </w:rPr>
        <w:t>«</w:t>
      </w:r>
      <w:r>
        <w:rPr>
          <w:color w:val="000000"/>
          <w:sz w:val="28"/>
          <w:szCs w:val="28"/>
        </w:rPr>
        <w:t>О внесении изменений в отдельные законодательные акты Российской Федерации»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34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eastAsia="Calibri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eastAsia="Calibri"/>
                <w:b/>
                <w:i/>
                <w:sz w:val="26"/>
                <w:szCs w:val="26"/>
              </w:rPr>
              <w:t xml:space="preserve">Наименование представительного орга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eastAsia="Calibri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eastAsia="Calibri"/>
                <w:b/>
                <w:i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eastAsia="Calibri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eastAsia="Calibri"/>
                <w:b/>
                <w:i/>
                <w:sz w:val="26"/>
                <w:szCs w:val="26"/>
              </w:rPr>
              <w:t>нормативного а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eastAsia="Calibri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eastAsia="Calibri"/>
                <w:b/>
                <w:i/>
                <w:sz w:val="26"/>
                <w:szCs w:val="26"/>
              </w:rPr>
              <w:t>Результа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униципальное образование Березовский район Ханты-Мансийского автономного округа-Юг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/>
            </w:pPr>
            <w:r>
              <w:rPr>
                <w:rFonts w:eastAsia="Calibri"/>
                <w:sz w:val="26"/>
                <w:szCs w:val="26"/>
              </w:rPr>
              <w:t xml:space="preserve">Решение Думы Березовского района от 08 сентября </w:t>
            </w:r>
            <w:r>
              <w:rPr>
                <w:sz w:val="26"/>
                <w:szCs w:val="26"/>
              </w:rPr>
              <w:t>2022 года № 142</w:t>
            </w:r>
            <w:r>
              <w:rPr>
                <w:rFonts w:eastAsia="Calibri"/>
                <w:sz w:val="26"/>
                <w:szCs w:val="26"/>
              </w:rPr>
              <w:t xml:space="preserve"> «О внесении изменений в устав Березовского райо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менения зарегистри-рованы 28 сентября 2022 года под государственным номером №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865010002022004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униципальное образование городское поселение Березо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Решение Совета депутатов городского поселения Березово  от 09 сентября 2022 года № 41 «О внесении изменений в устав городского  поселения Березово»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/>
            </w:pPr>
            <w:r>
              <w:rPr>
                <w:rFonts w:eastAsia="Calibri"/>
                <w:sz w:val="26"/>
                <w:szCs w:val="26"/>
              </w:rPr>
              <w:t xml:space="preserve">Изменения зарегистри-рованы Управлением Минюста РФ по ХМАО-Югре 27 сентября 2022 года, регистрационный номер </w:t>
            </w:r>
            <w:r>
              <w:rPr>
                <w:rFonts w:eastAsia="Calibri"/>
                <w:sz w:val="26"/>
                <w:szCs w:val="26"/>
                <w:lang w:val="en-US"/>
              </w:rPr>
              <w:t>ru</w:t>
            </w:r>
            <w:r>
              <w:rPr>
                <w:rFonts w:eastAsia="Calibri"/>
                <w:sz w:val="26"/>
                <w:szCs w:val="26"/>
              </w:rPr>
              <w:t xml:space="preserve"> № 865011012022003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униципальное образование городское поселение Игри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/>
            </w:pPr>
            <w:r>
              <w:rPr>
                <w:rFonts w:eastAsia="Calibri"/>
                <w:sz w:val="26"/>
                <w:szCs w:val="26"/>
              </w:rPr>
              <w:t xml:space="preserve">Решение Совета депутатов городского поселения Игрим от 27 сентября 2022 года № 262 «О внесении изменений и дополнений в устав городского поселения Игрим»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зменения зарегистри-рованы Управлением Минюста РФ по ХМАО-Югре 14 октября  2022 года, регистрационный номер ru № 865011022022004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униципальное образование сельское поселение Саранпау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ешение Совета депутатов сельского поселения Саранпауль от 28 октября 2022 года № 213 назначены публичные слушания по проекту решения Совета депутатов сельского поселения Саранпауль «О внесении изменений и дополнений в устав сельского поселения Саранпауль» на 14 ноября 2022 года. Планируемый срок принятия решения Совета депутатов сельского поселения Саранпауль – 30 ноября 2022 го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сле принятия итогового решения, изменения будут направлены на регистрацию в Управление Минюста РФ по ХМАО-Югре (</w:t>
            </w:r>
            <w:r>
              <w:rPr>
                <w:rFonts w:eastAsia="Calibri"/>
                <w:i/>
                <w:sz w:val="26"/>
                <w:szCs w:val="26"/>
              </w:rPr>
              <w:t>заказным письмом</w:t>
            </w:r>
            <w:r>
              <w:rPr>
                <w:rFonts w:eastAsia="Calibri"/>
                <w:sz w:val="26"/>
                <w:szCs w:val="26"/>
              </w:rPr>
              <w:t>). Планируемая дата регистрации изменений в устав сельского поселения Саранпауль – 30 декабря 2022 года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униципальное образование сельское поселение Приполяр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ешение Совета депутатов сельского поселения Приполярный от 15 ноября 2022 года № 188 «О внесении изменений и дополнений в устав сельского поселения Приполярный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зменения направлены на  регистрацию в Управление Минюста РФ по ХМАО-Югре 18 ноября 2022 года (</w:t>
            </w:r>
            <w:r>
              <w:rPr>
                <w:rFonts w:eastAsia="Calibri"/>
                <w:i/>
                <w:sz w:val="26"/>
                <w:szCs w:val="26"/>
              </w:rPr>
              <w:t>в электронном виде</w:t>
            </w:r>
            <w:r>
              <w:rPr>
                <w:rFonts w:eastAsia="Calibri"/>
                <w:sz w:val="26"/>
                <w:szCs w:val="26"/>
              </w:rPr>
              <w:t>). Планируемая дата регистрации изменений в устав сельского поселения Приполярный – 01 декабря 2022 год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униципальное образование сельское поселение Светл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Решение Совета депутатов сельского поселения Светлый  от 30 сентября 2022 № 258 «О внесении изменений и дополнений в устав сельского поселения Светлый»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/>
            </w:pPr>
            <w:r>
              <w:rPr>
                <w:rFonts w:eastAsia="Calibri"/>
                <w:sz w:val="26"/>
                <w:szCs w:val="26"/>
              </w:rPr>
              <w:t xml:space="preserve">Изменения зарегистри-рованы  Управлением Минюста РФ по ХМАО-Югре 13 октября 2022 года, регистрационный номер </w:t>
            </w:r>
            <w:r>
              <w:rPr>
                <w:rFonts w:eastAsia="Calibri"/>
                <w:sz w:val="26"/>
                <w:szCs w:val="26"/>
                <w:lang w:val="en-US"/>
              </w:rPr>
              <w:t>ru</w:t>
            </w:r>
            <w:r>
              <w:rPr>
                <w:rFonts w:eastAsia="Calibri"/>
                <w:sz w:val="26"/>
                <w:szCs w:val="26"/>
              </w:rPr>
              <w:t xml:space="preserve"> № 865013052022003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униципальное образование сельское поселение Хулимсун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Решение Совета депутатов сельского поселения Хулимсунт от 28 октября 2022 года № 173 «О внесении изменений и дополнений в устав сельского поселения Хулимсунт»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зменения направлены на регистрацию в Управление Минюста РФ по ХМАО-Югре направлены 08 ноября 2022 года (</w:t>
            </w:r>
            <w:r>
              <w:rPr>
                <w:rFonts w:eastAsia="Calibri"/>
                <w:i/>
                <w:sz w:val="26"/>
                <w:szCs w:val="26"/>
              </w:rPr>
              <w:t>заказным письмом</w:t>
            </w:r>
            <w:r>
              <w:rPr>
                <w:rFonts w:eastAsia="Calibri"/>
                <w:sz w:val="26"/>
                <w:szCs w:val="26"/>
              </w:rPr>
              <w:t>). Планируемая дата регистрации й Управлением Минюста РФ по ХМАО-Югре – 08 декабря 2022 года.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же проведена ревизия иных муниципальных нормативных правовых актов целью которой является  приведение  действующих  правовых актов, </w:t>
      </w:r>
      <w:r>
        <w:rPr>
          <w:sz w:val="28"/>
          <w:szCs w:val="28"/>
        </w:rPr>
        <w:t xml:space="preserve">регламентирующих деятельность </w:t>
      </w:r>
      <w:r>
        <w:rPr>
          <w:color w:val="000000"/>
          <w:sz w:val="28"/>
          <w:szCs w:val="28"/>
        </w:rPr>
        <w:t xml:space="preserve">избирательных комиссий муниципальных образований Ханты-Мансийского автономного округа – Югры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В Березовском районе дополнительная организация проверки муниципальных актов на предмет соблюдения требований статьи </w:t>
      </w:r>
      <w:r>
        <w:rPr>
          <w:sz w:val="28"/>
          <w:szCs w:val="28"/>
        </w:rPr>
        <w:t xml:space="preserve">66.1 Трудового кодекса Российской Федерации, </w:t>
      </w:r>
      <w:r>
        <w:rPr>
          <w:color w:val="000000"/>
          <w:sz w:val="28"/>
          <w:szCs w:val="28"/>
        </w:rPr>
        <w:t xml:space="preserve">федеральных законов от 16 декабря 2019 года № 439-ФЗ </w:t>
      </w:r>
      <w:r>
        <w:rPr>
          <w:rFonts w:eastAsia="Calibri"/>
          <w:color w:val="000000"/>
          <w:sz w:val="28"/>
          <w:szCs w:val="28"/>
          <w:shd w:fill="FFFFFF" w:val="clear"/>
        </w:rPr>
        <w:t>«</w:t>
      </w:r>
      <w:r>
        <w:rPr>
          <w:color w:val="000000"/>
          <w:sz w:val="28"/>
          <w:szCs w:val="28"/>
        </w:rPr>
        <w:t xml:space="preserve">О внесении изменений в Трудовой кодекс Российской Федерации в части формирования сведений о трудовой деятельности в электронном виде», </w:t>
      </w:r>
      <w:r>
        <w:rPr>
          <w:bCs/>
          <w:color w:val="000000"/>
          <w:sz w:val="28"/>
          <w:szCs w:val="28"/>
        </w:rPr>
        <w:t xml:space="preserve">от 31 июля 2020 года № 268-ФЗ </w:t>
      </w:r>
      <w:r>
        <w:rPr>
          <w:rFonts w:eastAsia="Calibri"/>
          <w:color w:val="000000"/>
          <w:sz w:val="28"/>
          <w:szCs w:val="28"/>
          <w:shd w:fill="FFFFFF" w:val="clear"/>
        </w:rPr>
        <w:t>«</w:t>
      </w:r>
      <w:r>
        <w:rPr>
          <w:bCs/>
          <w:color w:val="000000"/>
          <w:sz w:val="28"/>
          <w:szCs w:val="28"/>
        </w:rPr>
        <w:t>О внесении изменений в отдельные законодательные акты Российской Федерации»</w:t>
      </w:r>
      <w:r>
        <w:rPr>
          <w:rFonts w:eastAsia="Calibri"/>
          <w:color w:val="000000"/>
          <w:sz w:val="28"/>
          <w:szCs w:val="28"/>
          <w:shd w:fill="FFFFFF" w:val="clear"/>
        </w:rPr>
        <w:t>,</w:t>
      </w:r>
      <w:r>
        <w:rPr>
          <w:bCs/>
          <w:color w:val="000000"/>
          <w:sz w:val="28"/>
          <w:szCs w:val="28"/>
        </w:rPr>
        <w:t xml:space="preserve"> принятых </w:t>
      </w:r>
      <w:r>
        <w:rPr>
          <w:color w:val="000000"/>
          <w:sz w:val="28"/>
          <w:szCs w:val="28"/>
        </w:rPr>
        <w:t xml:space="preserve">в целях реализации федерального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оекта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shd w:fill="FFFFFF" w:val="clear"/>
        </w:rPr>
        <w:t>«</w:t>
      </w:r>
      <w:r>
        <w:rPr>
          <w:color w:val="000000"/>
          <w:sz w:val="28"/>
          <w:szCs w:val="28"/>
        </w:rPr>
        <w:t xml:space="preserve">Нормативное регулирование цифровой среды» национальной программы </w:t>
      </w:r>
      <w:r>
        <w:rPr>
          <w:rFonts w:eastAsia="Calibri"/>
          <w:color w:val="000000"/>
          <w:sz w:val="28"/>
          <w:szCs w:val="28"/>
          <w:shd w:fill="FFFFFF" w:val="clear"/>
        </w:rPr>
        <w:t>«</w:t>
      </w:r>
      <w:r>
        <w:rPr>
          <w:color w:val="000000"/>
          <w:sz w:val="28"/>
          <w:szCs w:val="28"/>
        </w:rPr>
        <w:t>Цифровая экономика Российской Федерации» не требуетс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По внесению изменений в муниципальные нормативные правовые акты, вступившие в противоречие с федеральными и региональными актами, отраженными в автоматизированной информационной системе </w:t>
      </w:r>
      <w:r>
        <w:rPr>
          <w:rFonts w:eastAsia="Calibri"/>
          <w:color w:val="000000"/>
          <w:sz w:val="28"/>
          <w:szCs w:val="28"/>
          <w:shd w:fill="FFFFFF" w:val="clear"/>
        </w:rPr>
        <w:t>«</w:t>
      </w:r>
      <w:r>
        <w:rPr>
          <w:color w:val="000000"/>
          <w:sz w:val="28"/>
          <w:szCs w:val="28"/>
        </w:rPr>
        <w:t>Аналитик регионального законодательства», в Березовском районе принимаются следующие меры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жеквартально принимаются распоряжения администрации Березовского района «О приведении нормативных правовых актов городских и сельских поселений Березовского района в соответствие с действующим законодательством в _____ квартале 20__ года», «Об утверждении плана нормотворчества администрации Березовского района на __ квартал 20__ года»;0,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умой Березовского района ежеквартально проводятся обучающие семинары с главами городских и сельских поселений  Березовского района по вопросам нормотворческой деятельности, по повестке которых рассматривается вопрос «О работе в единой автоматизированной системе «Аналитик регионального законодательства» информационной системы «Кодекс»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u w:val="single"/>
        </w:rPr>
        <w:t>По третьему вопрос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содержании площадок временного накопления твердых коммунальных отходов в Березовском районе, в Ханты-Мансийском автономном округе-Югре».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дрес Департамента промышленности Ханты-Мансийского автономного округа - Югры, в целях решения вопроса по содержанию площадок временного накопления ТКО, администрацией Березовского района направлено письмо № 4549 от 27 июня 2022 года с предложением о рассмотрении возможности внесения в государственную программу Ханты-Мансийского автономного округа - Югры «Экологическая безопасность» мероприятия по содержанию площадок временного накопления твердых коммунальных отходов. О необходимости внесении изменений в постановление Правительства Российской Федерации  от 30 мая 2016 года          № 484 «О ценообразовании в области обращения с твердыми коммунальными отходами», в твердыми коммунальными отходами расходов на содержание мест (площадок) накопления твердых коммунальных отходов выражено мнение, данные изменения снимут бремя с бюджетов муниципальных образований и автономного округа по содержанию площадок временного накопления от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8 июля 2022 года в адрес Губернатора Ханты-Мансийского автономного округа - Югры направлено письмо администрации Березовского района № 4830 от 05 июля 2022 года с обращением о рассмотрении возможности выделения денежных средств из резервного фонда Правительства Ханты-Мансийского автономного округа - Югры в сумме 240 866,4 тыс. рублей для приобретения 8-ми инсинераторных установок (комплекс обезвреживания твердых коммунальных отходов) для площадок временного накопления отходов обустроенных в населенных пунктах Березовского района со сроком реализации мероприятия в 2022-2023 года.  (Исх. № 8151 от 17.11.2022, прилагается).</w:t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о четвертому вопрос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 сфере культуры в городе Когалыме и перспективах ее развития». 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2году муниципальное образование Березовский района в региональных проектах «Культурная среда» и «Цифровая культура», входящих в портфель проекта «культура» не участвует. По региональному проекту «Творческие люди», входящего в портфель проекта «Культура», доведенный показатель «Численность работников организаций в сфере культуры (за исключением вспомогательного персонала), прошедших обучение по программам дополнительного профессионального образования» будет достигнут в текущем году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Березовского района к программе «Пушкинская карта» подключено учреждение культуры МАУ «Березовский районный краеведческий музей». Учреждения дополнительного образования и досугового типа оказывают услуги на бесплатной основе в соответствии с утвержденным муниципальным заданием на текущий год. Частные кинотеатры на территории Березовского района отсутствуют.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i/>
          <w:sz w:val="24"/>
          <w:szCs w:val="24"/>
        </w:rPr>
        <w:t>информационное письмо администрации Березовского района в Думу Ханты-Мансийского автономного округа-Югры от 23 июня 2022 года № Исх-4474).</w:t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u w:val="single"/>
        </w:rPr>
        <w:t>По седьмому вопрос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правилах регистрации и перерегистрации безработных граждан в целях поиска подходящей работы по месту жительства». </w:t>
      </w:r>
    </w:p>
    <w:p>
      <w:pPr>
        <w:pStyle w:val="21"/>
        <w:shd w:fill="auto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В Березовском районе между казенным  учреждением Ханты-Мансийского автономного округа - Югры «Березовский центр занятости населения» и администрациями городских и сельских поселений Березовского района в настоящее время заключены и действуют соглашения по реализации мероприятий подпрограмм «Содействие трудоустройству граждан», «Повышение мобильности трудовых ресурсов в автономном округе», «Сопровождение инвалидов, в том числе молодого возраста, при трудоустройстве» государственной программы Ханты-Мансийского автономного округа - Югры «Поддержка занятости населения», в рамках которых стороны осуществляют реализацию мероприятий по снижению уровня безработицы и стабилизации ситуации на рынке труда поселения; принимают меры по максимальному обеспечению занятости населения на территории поселения, в том числе путем временного трудоустройства безработных и ищущих работу граждан в рамках мероприятий активной политики занятости, что в свою очередь подразумевает информирование граждан о мерах поддержки занятости населения и иных услугах центра занятости населения, в том числе регистрации и перерегистрации безработных граждан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шению 19-го заседания Координационного совета (14-15 сентября 2022 года, г. Сургут).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i/>
          <w:sz w:val="28"/>
          <w:szCs w:val="28"/>
          <w:u w:val="single"/>
        </w:rPr>
        <w:t>По второму  вопросу «</w:t>
      </w:r>
      <w:r>
        <w:rPr>
          <w:sz w:val="28"/>
          <w:szCs w:val="28"/>
        </w:rPr>
        <w:t>О функционировании и развитии систем видеонаблюдения в сфере общественного порядка в муниципальных образованиях Ханты-Мансийского автономного округа – Югры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 пп.3 - в сентябре 2022 года проведено обследование систем видеонаблюдения образовательных организаций Березовского района для изучения возможности дальнейшей интеграции в систему видеонаблюдения аппаратно-программного комплекса (АПК)  «Безопасный город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ходе обследования выявлено следующее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скорость интернета в образовательных организациях не позволяет осуществлять передачу видеосигнала с видеокамер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в образовательных организациях установлены аналоговые видеокамеры, технические характеристики которых не позволяют осуществить интеграцию в систему видеонаблюдения АПК «Безопасный город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образовательных организациях Березовского района отсутствует техническая возможность интеграции систем видеонаблюдения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 пп.4 - проектом бюджета предусмотрено сохранение финансирования за счет средств бюджета Березовского района на реализацию мероприятия «Обеспечение функционирования и развития систем видеонаблюдения в сфере общественного порядка» муниципальной программы «Профилактика правонарушений и обеспечение отдельных прав граждан в Березовском районе» на уровне 2021-2022 годов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>Кроме того, направлено письмо в адрес директора Департамента информационных технологий и цифрового развития с предложением продолжить развитие систем видеонаблюдения по «сервисной модели».</w:t>
      </w:r>
    </w:p>
    <w:p>
      <w:pPr>
        <w:pStyle w:val="Normal"/>
        <w:ind w:firstLine="70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u w:val="single"/>
        </w:rPr>
        <w:t xml:space="preserve">По четвертому вопросу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>О проблемах, возникающих в муниципальных образованиях Ханты-Мансийского автономного округа – Югры при организации работ по очистке придомовых территорий от снега»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ена работа по разъяснению обязанностей управляющих организаций,  отвечающих за содержание общего имущества многоквартирных домов по вопросу очистки придомовой территории от снега, а также  собственников помещений принявших решение о непосредственном управлении многоквартирного дома, в том числе последствиях при непринятии соответствующих решений общим собранием собственников жилья в многоквартирных дом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на территории сельского поселения Приполярный ведется работа по разъяснению полномочий и обязанностей собственников жилья в многоквартирных домах по вопросу очистки придомовой территории от снег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существлении муниципального жилищного контроля на 2023 год утверждена Программа профилактики рисков причинения вреда (ущерба) охраняемым законом ценностям, в соответствии с которым производится консультирование, информирование и объявление предостережения. В соответствии с положением о муниципальном жилищном контроле плановые контрольные мероприятия не проводя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взаимодействия с контролируемым лицом на основании заданий уполномоченных должностных лиц контрольного органа проводятся следующие контрольные мероприятия:</w:t>
      </w:r>
    </w:p>
    <w:p>
      <w:pPr>
        <w:pStyle w:val="21"/>
        <w:shd w:fill="auto" w:val="clear"/>
        <w:tabs>
          <w:tab w:val="clear" w:pos="708"/>
          <w:tab w:val="left" w:pos="67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наблюдение за соблюдением обязательных требований (мониторинг безопасности);</w:t>
      </w:r>
    </w:p>
    <w:p>
      <w:pPr>
        <w:pStyle w:val="21"/>
        <w:shd w:fill="auto" w:val="clear"/>
        <w:tabs>
          <w:tab w:val="clear" w:pos="708"/>
          <w:tab w:val="left" w:pos="7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ыездное обслед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ыявленных нарушениях ненадлежащего выполнения уполномоченными организациями по очистке придомовых территорий от снега для принятия мер воздействия к ответственным лицам, Служба жилищного и строительного надзора Ханты-Мансийского автономного округа-Югры  будет проинформирован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информационное письмо администрации Березовского района от 17.11.2022 исх. № 8151, прилагается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резовского района                                                                      З.Р. Кан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Исполнители:</w:t>
      </w:r>
    </w:p>
    <w:p>
      <w:pPr>
        <w:pStyle w:val="Normal"/>
        <w:jc w:val="both"/>
        <w:rPr/>
      </w:pPr>
      <w:r>
        <w:rPr/>
        <w:t>Заведующий общим отделом  управления делами</w:t>
      </w:r>
    </w:p>
    <w:p>
      <w:pPr>
        <w:pStyle w:val="Normal"/>
        <w:jc w:val="both"/>
        <w:rPr/>
      </w:pPr>
      <w:r>
        <w:rPr/>
        <w:t xml:space="preserve">администрации Березовского района </w:t>
      </w:r>
    </w:p>
    <w:p>
      <w:pPr>
        <w:pStyle w:val="Normal"/>
        <w:jc w:val="both"/>
        <w:rPr/>
      </w:pPr>
      <w:r>
        <w:rPr/>
        <w:t>Пестрякова Софья Геннадьевна, тел.: 8(34674) 2-24-03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заведующий организационным отделом</w:t>
      </w:r>
    </w:p>
    <w:p>
      <w:pPr>
        <w:pStyle w:val="Normal"/>
        <w:jc w:val="both"/>
        <w:rPr/>
      </w:pPr>
      <w:r>
        <w:rPr/>
        <w:t>аппарата Думы Березовского района</w:t>
      </w:r>
    </w:p>
    <w:p>
      <w:pPr>
        <w:pStyle w:val="Normal"/>
        <w:jc w:val="both"/>
        <w:rPr/>
      </w:pPr>
      <w:r>
        <w:rPr/>
        <w:t>Рыбалко Светлана Юрьевна, тел.:8 (34674) 2-13-69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2">
    <w:name w:val="Основной текст (2)_"/>
    <w:qFormat/>
    <w:rPr>
      <w:rFonts w:ascii="Sylfaen" w:hAnsi="Sylfaen" w:eastAsia="Sylfaen" w:cs="Sylfaen"/>
      <w:shd w:fill="FFFFFF" w:val="clear"/>
    </w:rPr>
  </w:style>
  <w:style w:type="character" w:styleId="12TimesNewRoman12pt">
    <w:name w:val="Основной текст (12) + Times New Roman;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2">
    <w:name w:val="Основной текст (12)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295pt">
    <w:name w:val="Основной текст (2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Markedcontent">
    <w:name w:val="markedcontent"/>
    <w:qFormat/>
    <w:rPr/>
  </w:style>
  <w:style w:type="character" w:styleId="2Exact">
    <w:name w:val="Подпись к картинке (2) Exact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ланкАДМ"/>
    <w:basedOn w:val="Normal"/>
    <w:qFormat/>
    <w:pPr>
      <w:widowControl w:val="false"/>
      <w:ind w:firstLine="720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6" w:before="520" w:after="280"/>
      <w:jc w:val="center"/>
    </w:pPr>
    <w:rPr>
      <w:rFonts w:ascii="Sylfaen" w:hAnsi="Sylfaen" w:eastAsia="Sylfaen" w:cs="Sylfae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Подпись к картинке (2)"/>
    <w:basedOn w:val="Normal"/>
    <w:qFormat/>
    <w:pPr>
      <w:widowControl w:val="false"/>
      <w:shd w:fill="FFFFFF" w:val="clear"/>
      <w:spacing w:lineRule="exact" w:line="210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u86@minjust.gov.ru. &#1042;" TargetMode="External"/><Relationship Id="rId4" Type="http://schemas.openxmlformats.org/officeDocument/2006/relationships/hyperlink" Target="consultantplus://offline/ref=CEFD768E54BDAE66E8A6EEFE1F5FE1ED9AA5983145472DFA720982F80B7407C09AB594FB1047FC7168E66406DDDEO6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4:46:00Z</dcterms:created>
  <dc:creator>ANF</dc:creator>
  <dc:description/>
  <cp:keywords/>
  <dc:language>en-US</dc:language>
  <cp:lastModifiedBy>Пользователь</cp:lastModifiedBy>
  <cp:lastPrinted>2022-11-23T14:09:00Z</cp:lastPrinted>
  <dcterms:modified xsi:type="dcterms:W3CDTF">2022-11-24T12:11:00Z</dcterms:modified>
  <cp:revision>31</cp:revision>
  <dc:subject/>
  <dc:title/>
</cp:coreProperties>
</file>